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unakeszi Város polgármester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 számú napiren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Képviselő-testület 2011. július 2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rPr/>
      </w:pPr>
      <w:r>
        <w:rPr>
          <w:bCs/>
          <w:szCs w:val="24"/>
          <w:u w:val="single"/>
        </w:rPr>
        <w:t>Tárgy:</w:t>
      </w:r>
      <w:r>
        <w:rPr>
          <w:szCs w:val="24"/>
        </w:rPr>
        <w:t xml:space="preserve"> Jelentés a lejárt határidejű önkormányzati határozatok végrehaj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szCs w:val="24"/>
        </w:rPr>
        <w:t>Készítette</w:t>
      </w:r>
      <w:r>
        <w:rPr>
          <w:bCs/>
          <w:sz w:val="24"/>
          <w:szCs w:val="24"/>
        </w:rPr>
        <w:t>:      Németh Lászlóné aljegyző</w:t>
        <w:tab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Lőrincz András ov.</w:t>
      </w:r>
      <w:r>
        <w:rPr>
          <w:b/>
          <w:bCs/>
          <w:sz w:val="24"/>
          <w:szCs w:val="24"/>
        </w:rPr>
        <w:t xml:space="preserve"> </w:t>
        <w:tab/>
        <w:tab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szCs w:val="24"/>
        </w:rPr>
        <w:tab/>
        <w:tab/>
        <w:t xml:space="preserve"> </w:t>
      </w:r>
      <w:r>
        <w:rPr>
          <w:bCs/>
          <w:sz w:val="24"/>
          <w:szCs w:val="24"/>
        </w:rPr>
        <w:t>Cs. Bíró Attila ov.</w:t>
        <w:tab/>
        <w:tab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ab/>
        <w:tab/>
        <w:t xml:space="preserve"> Dr. Molnár György ov.</w:t>
      </w:r>
      <w:r>
        <w:rPr>
          <w:b/>
          <w:bCs/>
          <w:sz w:val="24"/>
          <w:szCs w:val="24"/>
        </w:rPr>
        <w:tab/>
        <w:t>………………………………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ahalder Zoltánné ov.</w:t>
        <w:tab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37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Jogi és Szervezési Osztály vezető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aljegyző)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A napirend előtt kell 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4"/>
          <w:szCs w:val="24"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  <w:sz w:val="24"/>
          <w:szCs w:val="24"/>
        </w:rPr>
        <w:t>A döntés elfogadásához egyszerű szavazattöbbség elégséges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 ELŐT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július 21-e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Jelentés a lejárt határidejű önkormányzati határozato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bbiakban előterjesztem elfogadásra a 2011. II. negyedévi lejárt határidejű önkormányzati határozatok végrehajtásáról szóló jelen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úlius    -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Jogi Szervezési Osztályát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tés a 2011. II. negyed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62/2011. (IV.2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beterjesztett - 2011-2014 évig terjedő időszakra vonatkozó – Gazdasági Programot – elfo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gram közzététel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66/2011. (IV.2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Közterület fenntartó Kft. alapító okiratban történő módosításának bejegyeztetése, a célnyilvántartásba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69/2011. (IV.28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a bírósági ülnököket megválasztot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79/2011.(V.05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Dunakeszi Közterület-fenntartó Kft. közfeladat átadásról szóló szerződésének elkészítése, aláírása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1/2011.(V.05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– mint a Dunakeszi Szakorvosi Rendelőintézet fenntartója – úgy döntött, hogy e határozat meghozatalát követő naptól határozatlan ideig az intézményben megüresedett álláshelyek betöltését a fenntartó előzetes hozzájárulásához köti. A Polgármester az intézmény igazgatóját tájékoztat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2/2011.(V.05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a Szent Erzsébet Óvoda megépítését 15. mFt-tal támogatta, a polgármester a támogatási szerződést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3/2011.(V.05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t Erzsébet Óvoda működtetésére az együttműködési megállapodás aláírása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4/2011. (V.26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által alapított Dunakeszi Közüzemi és Komplex Vállalkozási Kft. Termidor Kft., és a Dunakeszi Közterület-fenntartó Kft. átalakulásához szükséges társasági iratokat a polgármester aláírta, az iratok a cégnyilvántartáshoz benyújtásra kerül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85/2011. 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által alapított Dunakeszi Közüzemi és Komplex Vállalkozási Kft. könyvvizsgálójának Dencsi Józsefnek a megbízását a polgármester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86/2011. 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e által alapított Dunakeszi Közüzemi és Komplex Vállalkozási Kft. ügyvezetőjének ügyvezetői megbízása 2011.08.31-ig meghosszabbí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7/2011. 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Közüzemi Kft. átalakulásához szükséges iratok elkészültek, a cégbejegyzése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88/2011. 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Közterület-fenntartó Kft. könyvvizsgálójának DEN Számviteli Szolgáltató Kft. Dencsi Józsefnek a megbízását a polgármester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89/2011. (V.26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Közüzemi Kft. átalakulásához szükséges iratok elkészültek, a cégbejegyzése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90/2011. 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Termidor Ipari, Kereskedelmi és Szolgáltató Kft. könyvvizsgálójának DEN Számviteli Szolgáltató Kft. Dencsi Józsefnek a megbízását a polgármester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91/2011.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Termidor Ipari, Kereskedelmi és Szolgáltató Kft. ügyvezetőjének ügyvezetői megbízása 2011.08.31-ig meghosszabbí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11/2011.(V.26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i Önkormányzatok Országos Szövetségét az onnan történő kilépésről a polgármester értesí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12/2011. 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 a Geometrikus energia városi hasznosítását illetően a tárgyalásokat elkezd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14/2011. 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nevében a Szent Erzsébet Óvoda működtetésére a módosított együttműködési megállapodást aláírta a polgármes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15/2011. 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6249/3 hrsz-ú önkormányzati tulajdonú ingatlan bérleti szerződésének megkötése az ALFARENT Kft-vel előkészítés alatt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58/2011. (VI.0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bbik Magyarországért mozgalom Dunakeszi szervezetének azon kezdeményezésének támogatásáról, amely szerint Dunakeszi városban vezető 5 főbb útvonalon a dunakeszi helységnév táblák közelében a KRESZ-táblához hasonlóan fém táblákat helyezzen ki, melyen rovásírással Dunakeszi város neve szerepel a kezdeményező értesítve let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0/2011. (VI.02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által alapított Dunakeszi Közüzemi és Komplex Vállalkozási Kft., Termidor Kft., és a Dunakeszi Közterület-fenntartó Kft. átalakulásához szükséges társasági iratokat a polgármester aláírta, az iratok a cégnyilvántartáshoz benyújt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1/2011. (VI.02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által alapított Dunakeszi Közüzemi és Komplex Vállalkozási Kft., Termidor Kft., és a Dunakeszi Közterület-fenntartó Kft. átalakulásához szükséges társasági iratokat a polgármester aláírta, az iratok a cégnyilvántartáshoz benyújtásra kerül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2/2011.(VI.02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Közüzemi Kft. mint jogutód társaság új ügyvezetőjének Homolya Józsefet, új könyvvizsgálójának a Tomcsányi Audit Könyvvizsgáló Kft-t nevezi ki 2011.08.31-tő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3/2011.(VI.0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Közüzemi Kft. Felügyelő Bizottság elnöke: Póczik Anita, Tagjai: Kárpáti Zoltán, Seltenreich József, Dávidné Esztergályos Zsuzsanna, és Hircz Tamás 2011.08.31-től-2016.08.31-ig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4/2011.(VI.02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Közüzemi Kft.-nek, mint jogutód gazdasági társaság új telephelyeinek bejegyzése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5/2011.(VI.02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által alapított Dunakeszi Közüzemi és Komplex Vállalkozási Kft., Termidor Kft., és a Dunakeszi Közterület-fenntartó Kft. átalakulásához szükséges társasági iratokat a polgármester aláírta, az iratok a cégnyilvántartáshoz benyújt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6/2011. (VI.0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Közüzemi Kft. új ügyvezetőjének díjazása megállapításra kerül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167/2011.(VI.0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Közüzemi Kft. új könyvvizsgálójának díjazása megállapításra kerül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 168/2011.(VI.02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Közüzemi Kft. új Felügyelő bizottság elnökének, tagjainak díjazása megállapít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172/2011.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Thoma Csaba képviselőnek, mint Dunakeszi város közösségi közlekedéséért felelős önkormányzati biztos megbízásával kapcsolatos szükséges intézkedések megtörtén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178/2011.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i munkakör betöltésére kiírt, eredménytelennek nyilvánított pályázatról szóló döntésről az érintettek értesít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 180/2011.(VI.23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Nagycsaládosok Egyesülete számára a Dunakeszi város név használatát, a képviselő-testület engedélyezte, amely döntésről az egyesület értesítve 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úlius 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r. Molnár Györg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>Jogi és Szervezési Osztály osztályveze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1. II. negyedévben lejárt határidejű határozatok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2/2010.(III.3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0/2011.(IV.28.) sz. önkormányzati határoza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Önkormányzata gyermekjóléti és gyermekvédelmi feladatainak 2010. évi ellátásáról szóló átfogó értékelése a Pest Megyei Kormányhivatal Szociális és Gyámhivatalának megküldésre került. Az átfogó értékeléssel kapcsolatosan észrevétel nem érkezett Hivatalunk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5/2011.(IV.28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ölcsődék nyári nyitvatartási rendjéről a Bölcsőde és Egészségügyi Alapellátási Szolgálat intézményvezetője, illetve a bölcsődei telephelyek szakmai vezetőjének értesítése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0/2011.(IV.28.) sz. önkormányzati határozat </w:t>
      </w:r>
    </w:p>
    <w:p>
      <w:pPr>
        <w:pStyle w:val="Normal"/>
        <w:jc w:val="both"/>
        <w:rPr/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1/2011.(IV.28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2/2011.(IV.28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3/2011.(IV.28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74/2011.(IV.28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3/2011.(V.26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ámoló elfogadásáról a Szociális Alapellátási Központ intézményvezetőjének értesítése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4/2011.(V.26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ámoló elfogadásáról a Bölcsőde és Egészségügyi Alapellátási Szolgálat intézményvezetőjének értesítése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, 2011. június 23.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. Bíró Attila</w:t>
      </w:r>
    </w:p>
    <w:p>
      <w:pPr>
        <w:pStyle w:val="Normal"/>
        <w:ind w:left="21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i Hivatalának</w:t>
        <w:tab/>
        <w:tab/>
        <w:tab/>
        <w:t xml:space="preserve">„A sajtó tájékoztatható!”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szaki és Településüzemeltetési Osztály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 a lejárt határidejű határozatok végreha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II. negyedév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8/2011. (V. 05.) számú önkormányzati 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LÁNBUSZ Zrt.-vel a pénzügyi megállapodás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7/2011. (V. 26.) számú önkormányzati 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Szent István Általános Iskola (Táncsics u. 4. hrsz.: 4381) bővítésére, felújítására Rada István terveit elfogadta, az építési engedély kiadásához a tulajdonosi hozzájárulást meg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ulajdonosi hozzájárulást a Polgármester aláír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1. július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Manhalder Zoltán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osztályvezető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unakeszi Város Polgármesteri Hivata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rányítási és Vagyongazdálkodási Osztál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 a lejárt határidejű határozatokról (2011. II. negyedé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lfogadta a Radnóti Miklós Gimnázium komplex vizsgálatáról készült összegző jelentést. Erről az intézmény vezetőjének értesítése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3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2011/12. tanévtől kezdődően, a Széchenyi István Általános Iskolában működő gyógypedagógiai osztályok felső tagozatát (5.-8.) osztály megszűntetéséhez elvi egyetértését adta. Az ügyben az illetékes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4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2011/12. tanévtől kezdődően, a Bárdos Lajos Általános Iskolában – az alacsony osztálylétszámokra való tekintettel – a 4. osztályok összevonásához elvi egyetértését adta. Az érintett intézmény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5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Tolnai Mártának, az Egységes Pedagógiai Szakszolgálat és Nevelési Tanácsadó igazgatójának eredményes szakmai munkája és vezető érdemeinek elismeréseként, Dunakeszi Városi Pedagógiai Díj kitüntetést adományozta. A kitüntetés a Városi Pedagógusnapon (2011. június 2.) át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2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lfogadta a Közoktatási Esélyegyenlőségi Intézkedési Terv felülvizsgálatáról készült jelentést. Az egyenlő bánásmód és esélyegyenlőség biztosítása érdekében vállalta az intézmények infrastrukturális és szakmai fejlődésének támogatását. Erről az érintettek tájékoztatása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7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z Eszterlánc, a Játszóház, a Piros Óvoda, a Bárdos Lajos, Kőrösi Csoma Sándor, Fazekas Mihály Általános Iskola és a Radnóti Miklós Gimnázium, valamint a Farkas Ferenc Alapfokú Művészetoktatási Intézmény alapító okiratait hatályon kívül helyezte. A szükséges intézkedések erre vonatkozóan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8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z Eszterlánc Óvoda egységes szerkezetbe foglalt, módosított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Játszóház Óvoda egységes szerkezetbe foglalt, módosított alapító okir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0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Piros Óvoda egységes szerkezetbe foglalt, módosított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1/2011. (IV.28.) sz. önkormányzati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e jóváhagyta a Szent István Általános Iskola, a Széchenyi István Általános Iskola és az Egységes Pedagógiai Szakszolgálat és Nevelési Tanácsadó összevonásával létrejött </w:t>
      </w:r>
      <w:r>
        <w:rPr>
          <w:b/>
          <w:sz w:val="24"/>
          <w:szCs w:val="24"/>
        </w:rPr>
        <w:t>Dunakeszi Oktatási Központ</w:t>
      </w:r>
      <w:r>
        <w:rPr>
          <w:sz w:val="24"/>
          <w:szCs w:val="24"/>
        </w:rPr>
        <w:t xml:space="preserve">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2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Bárdos Lajos Általános Iskola egységes szerkezetbe foglalt, módosított alapító okir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3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Kőrösi Csoma Sándor Általános Iskola egységes szerkezetbe foglalt, módosított alapító okir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4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Fazekas Mihály Általános Iskola egységes szerkezetbe foglalt, módosított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5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Radnóti Miklós Gimnázium egységes szerkezetbe foglalt, módosított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6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Farkas Ferenc Alapfokú Művészetoktatási Intézmény egységes szerkezetbe foglalt, módosított alapító okirat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7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Széchenyi István Általános Iskolában működő gyógypedagógiai osztályok közül a felső tagozatos osztályokat – tekintettel az alacsony létszámra (2 fő) – 2011. június 30-ával megszűn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ről az érintett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8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2011/12. tanévtől kezdődően a Bárdos Lajos Általános Iskolában – az alacsony osztálylétszámokra való tekintettel – a most működő három 4. osztályt összevonja. Az összevonást követően két 5. osztály fog működni. A határozatról az intézmény vezetőjén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ta a Fazekas Mihály Általános Iskola Házirendjének kiegészítését. A határozat az intézmény vezetője részére megküld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0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Farkas Ferenc Alapfokú Művészetoktatási Intézményben tanuló növendékek számára – 2011. szeptemberétől – 10 ezer forint/félév eszköz-karbantartási és fejlesztési díjat állapít meg, kedvezmények biztosításával. A határozatról az intézmény vezetőjén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8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Horváthné Szentléleki Katalin igazgatónő megbízását újabb 5 évre – 2011. augusztus 1-től 2016. július 31-ig – meghosszabbította. Az ezz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Kovács Gáborné igazgatónő megbízását újabb 5 évre – 2011. augusztus 1-től 2016. július 31-ig – meghosszabbította. Az ezzel kapcsolatos adminisztratív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0-157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építési hozzájárulással kapcsolatos fellebbezésekre hozott határozatok kiküldése az ügyfelek részér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– a jogszabályi változások figyelembevételével – módosította a Dunakeszi Oktatási Központ alapító okiratát. A módosításról az intézmény vezetőjén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9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Kollár Albinnak, a Kőrösi Csoma Sándor Általános Iskola nyugalmazott igazgatójának, több évtizedes vezetői munkája elismeréseként a címzetes igazgatói címet adományozta. A címet igazoló dokumentum a Pedagógus Napon át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0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lfogadta a Széchenyi István Általános Iskola komplex vizsgálatáról készült összegző jelentést. Erről az intézmény vezetőjének 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3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gyetért a Dunakeszi Város Önkormányzata és „A vasút a gyermekekért” Alapítvány között létrejött együttműködési megállapodással. A határozatnak megfelelő a Polgármester és az Alapítvány elnöke a megállapodást aláírta.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július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őrincz Andr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kmányiroda és Hatósági Osztál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elentés a </w:t>
      </w:r>
    </w:p>
    <w:p>
      <w:pPr>
        <w:pStyle w:val="Normal"/>
        <w:jc w:val="center"/>
        <w:rPr/>
      </w:pPr>
      <w:r>
        <w:rPr>
          <w:b/>
          <w:sz w:val="24"/>
        </w:rPr>
        <w:t>lejárt határidejű önkormányzati határozatok 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16/2011. (V.26.) számú önkormányzati határoz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elyi közösségi közlekedés normatív támogatására a pályázatot határidőre benyújtott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8/2011. (IV.28.) számú önkormányzati határoz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kormányzati intézmények éves belső ellenőrzési és éves összefoglaló ellenőrzési jelentés elfogadásáról szóló tájékoztatás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unakeszi, 2011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émeth Lászlóné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l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i Hivata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jegyzőjétő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elentés a </w:t>
      </w:r>
    </w:p>
    <w:p>
      <w:pPr>
        <w:pStyle w:val="Normal"/>
        <w:jc w:val="center"/>
        <w:rPr/>
      </w:pPr>
      <w:r>
        <w:rPr>
          <w:b/>
          <w:sz w:val="24"/>
        </w:rPr>
        <w:t>lejárt határidejű önkormányzati határozatok 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7/2011. (IV.28.) számú önkormányzati határoz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lgármester Úr és Alpolgármester Úr számára munkájuk elismeréseként 2-2 havi illetményüknek megfelelő jutalom kifizetése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8/2011. (IV.28.) számú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i pályázat kiír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0/2011. (V.05.) számú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oldi Lakóparkban az ott élők biztonságos közlekedése érdekében történő forgalomlassító eszközök létesítése tárgyában az ott lakók véleményének kikérése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unakeszi, 2011. júl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émeth Lászlóné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l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53:00Z</dcterms:created>
  <dc:creator>Dunakeszi Város Polgármesteri Hivatala</dc:creator>
  <dc:description/>
  <cp:keywords/>
  <dc:language>en-US</dc:language>
  <cp:lastModifiedBy>Dunakeszi Város Polgármesteri Hivatala</cp:lastModifiedBy>
  <cp:lastPrinted>2011-07-12T12:53:00Z</cp:lastPrinted>
  <dcterms:modified xsi:type="dcterms:W3CDTF">2011-07-14T13:22:00Z</dcterms:modified>
  <cp:revision>24</cp:revision>
  <dc:subject/>
  <dc:title>Dunakeszi Város Polgármesterétől</dc:title>
</cp:coreProperties>
</file>